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spacing w:lineRule="auto" w:line="228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АРЕНДЫ № 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480" w:firstLine="709"/>
        <w:jc w:val="both"/>
        <w:rPr/>
      </w:pPr>
      <w:r>
        <w:rPr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"Город Архангельск" по вопросам экономического развития и финансам Шапошников Даниил Вадимович по доверенности _______________ зарегистрированной в реестре за № ______, выданной ________________________________________________________, и</w:t>
      </w:r>
      <w:r>
        <w:rPr>
          <w:bCs/>
          <w:sz w:val="24"/>
          <w:szCs w:val="24"/>
        </w:rPr>
        <w:t xml:space="preserve"> ________________, </w:t>
      </w:r>
      <w:r>
        <w:rPr>
          <w:sz w:val="24"/>
          <w:szCs w:val="24"/>
        </w:rPr>
        <w:t>именуемый в дальнейшем "Арендатор", в лице ______________, действующего на основании ___________, заключили настоящий договор на основании протокола аукциона на право на заключения договора аренды муниципального имущества  от _______ № ______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360" w:firstLine="720"/>
        <w:jc w:val="both"/>
        <w:rPr/>
      </w:pPr>
      <w:r>
        <w:rPr>
          <w:sz w:val="24"/>
          <w:szCs w:val="24"/>
        </w:rPr>
        <w:t>1.1.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Cs/>
          <w:sz w:val="24"/>
          <w:szCs w:val="24"/>
        </w:rPr>
        <w:t xml:space="preserve"> 35,0 кв.м</w:t>
      </w:r>
      <w:r>
        <w:rPr>
          <w:sz w:val="24"/>
          <w:szCs w:val="24"/>
        </w:rPr>
        <w:t>, расположенные на первом этаже в доме № 11 по пр. Дзержинского в г. Архангельске (№ 7-9 согласно поэтажному плану нежилых помещений – приложение № 1 к настоящему договору), являющиеся частью помещения 3 с кадастровым номером 29:22:050101:2707, для использования</w:t>
      </w:r>
      <w:r>
        <w:rPr>
          <w:bCs/>
          <w:sz w:val="24"/>
          <w:szCs w:val="24"/>
        </w:rPr>
        <w:t xml:space="preserve">  под торговлю, офис, бытовые услуги. </w:t>
      </w:r>
    </w:p>
    <w:p>
      <w:pPr>
        <w:pStyle w:val="Normal"/>
        <w:spacing w:lineRule="auto" w:line="228"/>
        <w:ind w:left="142" w:right="4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spacing w:lineRule="auto" w:line="228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spacing w:lineRule="auto" w:line="228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spacing w:lineRule="auto" w:line="228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ж/б панели;</w:t>
      </w:r>
    </w:p>
    <w:p>
      <w:pPr>
        <w:pStyle w:val="Normal"/>
        <w:spacing w:lineRule="auto" w:line="228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spacing w:lineRule="auto" w:line="228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spacing w:lineRule="auto" w:line="228"/>
        <w:ind w:right="480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рок настоящего договора устанавливается на 5 лет с момента его государственной регистрации.  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применяются к отношениям, возникшим до его заключения, с момента передачи Помещений по передаточному акту.</w:t>
      </w:r>
    </w:p>
    <w:p>
      <w:pPr>
        <w:pStyle w:val="Normal"/>
        <w:spacing w:lineRule="auto" w:line="228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48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Обязанности сторон</w:t>
      </w:r>
    </w:p>
    <w:p>
      <w:pPr>
        <w:pStyle w:val="Normal"/>
        <w:spacing w:lineRule="auto" w:line="228"/>
        <w:ind w:left="284" w:right="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Арендодатель обязуется:</w:t>
      </w:r>
    </w:p>
    <w:p>
      <w:pPr>
        <w:pStyle w:val="Normal"/>
        <w:spacing w:lineRule="auto" w:line="228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20"/>
          <w:tab w:val="left" w:pos="9921" w:leader="none"/>
        </w:tabs>
        <w:spacing w:lineRule="auto" w:line="228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 Акт подписывается представителями Арендатора и Арендодател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Арендатор обязуется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spacing w:lineRule="auto" w:line="228"/>
        <w:ind w:right="567" w:firstLine="709"/>
        <w:jc w:val="both"/>
        <w:rPr/>
      </w:pPr>
      <w:r>
        <w:rPr>
          <w:sz w:val="24"/>
          <w:szCs w:val="24"/>
        </w:rPr>
        <w:t>2.2.2. Внести арендную плату за Помещения,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ась государственная регистрация настоящего договора, в течение 5 банковских дней с момента государственной регистрации настоящего договора.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арендную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spacing w:lineRule="auto" w:line="228"/>
        <w:ind w:right="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1. Соблюдать "Правила пожарной безопасности в РФ".</w:t>
      </w:r>
    </w:p>
    <w:p>
      <w:pPr>
        <w:pStyle w:val="Normal"/>
        <w:spacing w:lineRule="auto" w:line="228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20"/>
          <w:tab w:val="left" w:pos="9355" w:leader="none"/>
          <w:tab w:val="left" w:pos="9540" w:leader="none"/>
        </w:tabs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spacing w:lineRule="auto" w:line="228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муниципального образования "Город Архангельск"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spacing w:lineRule="auto" w:line="228"/>
        <w:ind w:right="54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Normal"/>
        <w:spacing w:lineRule="auto" w:line="228"/>
        <w:ind w:right="479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3. Платежи по договору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____________ (___________) руб. ___ коп.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3.1.1. Арендодатель предоставляет Арендатору на период 3 года с момента передачи Помещений по акту приема-передачи  льготу по арендной плате за Помещения в виде ее снижения на 10 процентов от установленной пунктом 3.1. настоящего договора. Расчет арендной платы с применением указанной льготы производится Арендатором самостоятельно путем вычета 10 процентов из арендной платы предусмотренной пунктом 3.1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лата по настоящему договору уплачивается Арендатором в следующем порядке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плата за пользование Помещениями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spacing w:lineRule="auto" w:line="228"/>
        <w:ind w:right="480" w:firstLine="720"/>
        <w:jc w:val="both"/>
        <w:rPr/>
      </w:pPr>
      <w:r>
        <w:rPr>
          <w:sz w:val="24"/>
          <w:szCs w:val="24"/>
        </w:rPr>
        <w:t>НДС на суммы арендной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Месячная плата за пользование Помещениями с учетом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/>
      </w:pPr>
      <w:r>
        <w:rPr>
          <w:sz w:val="24"/>
          <w:szCs w:val="24"/>
        </w:rPr>
        <w:t>3.5. Арендатор  оплачивает арендную плату за период __________, в течение 5 банковских дней с момента государственной регистрации настоящего договора,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ле "назначение платежа" платежного документа указать текст: "арендная плата по договору № ________  от __________ ".</w:t>
      </w:r>
    </w:p>
    <w:p>
      <w:pPr>
        <w:pStyle w:val="Normal"/>
        <w:tabs>
          <w:tab w:val="clear" w:pos="720"/>
          <w:tab w:val="left" w:pos="9639" w:leader="none"/>
        </w:tabs>
        <w:spacing w:lineRule="auto" w:line="228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spacing w:lineRule="auto" w:line="228" w:before="0" w:after="120"/>
        <w:ind w:right="479"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4. Санкции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, 4.7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lineRule="auto" w:line="228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spacing w:lineRule="auto" w:line="228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9.  Порядок внесения пеней, штрафов по настоящему договору:</w:t>
      </w:r>
    </w:p>
    <w:p>
      <w:pPr>
        <w:pStyle w:val="Normal"/>
        <w:spacing w:lineRule="auto" w:line="228"/>
        <w:ind w:right="337" w:firstLine="720"/>
        <w:jc w:val="both"/>
        <w:rPr>
          <w:sz w:val="24"/>
          <w:szCs w:val="24"/>
        </w:rPr>
      </w:pPr>
      <w:r>
        <w:rPr>
          <w:sz w:val="24"/>
          <w:szCs w:val="24"/>
        </w:rPr>
        <w:t>4.9.1. Пени, штрафы по настоящему договору, без учёта НДС, вносятся Арендатором на расчетный счет № 40101810500000010003 в Отделении Архангельск г. Архангельск, БИК  041117001, код дохода 813 116 90040 04 0000 14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spacing w:lineRule="auto" w:line="228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5. Расторжение, прекращение настоящего договора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1. Если Арендатор нарушил пункты 2.2.6, 2.2.7,2.2.10, 2.2.11 или 2.2.14  настоящего договора, независимо от того исправлены ли нарушения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6. Если Арендатор перестает соответствовать установленным требованиям ФЗ от 24.07.2007 № 209-ФЗ "О развитии малого и среднего предпринимательства в Российской Федерации" и (или) исключение сведений об Арендаторе из реестра субъектов малого и среднего предпринимательств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Прочие условия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spacing w:lineRule="auto" w:line="228"/>
        <w:ind w:right="540" w:firstLine="720"/>
        <w:jc w:val="both"/>
        <w:rPr/>
      </w:pPr>
      <w:r>
        <w:rPr>
          <w:sz w:val="24"/>
          <w:szCs w:val="24"/>
        </w:rPr>
        <w:t xml:space="preserve">6.2. Настоящий договор заключен в трех экземплярах – по одному для каждой из сторон и органу, осуществляющему государственную регистрацию.  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7. Дополнительные условия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ind w:left="284"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Арендодатель:</w:t>
      </w:r>
    </w:p>
    <w:p>
      <w:pPr>
        <w:pStyle w:val="Normal"/>
        <w:spacing w:lineRule="auto" w:line="228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"Город Архангельск", 163000, г. Архангельск, пл. В.И. Ленина, д. 5, р/счет № 40701810500000010003 в Отделение Архангельск г.Архангельск, БИК 041117001; код по ОКПО 26780314, ОКТМО 11701000, ИНН 2901078408, тел. 65-64-35.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: 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, 163___, г. _____________, ул. __________,   ИНН _____________, ОГРН _______________, _________  тел. 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1"/>
          <w:szCs w:val="21"/>
        </w:rPr>
        <w:t>________________________ Д.В. Шапошников                                   ____________________ 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drawing>
          <wp:inline distT="0" distB="0" distL="0" distR="0">
            <wp:extent cx="6480175" cy="838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284"/>
        <w:jc w:val="right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5387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35:00Z</dcterms:created>
  <dc:creator>ДМИ</dc:creator>
  <dc:description/>
  <cp:keywords/>
  <dc:language>en-US</dc:language>
  <cp:lastModifiedBy>Елена Валентиновна Пшеничная</cp:lastModifiedBy>
  <cp:lastPrinted>2019-05-13T10:33:00Z</cp:lastPrinted>
  <dcterms:modified xsi:type="dcterms:W3CDTF">2019-11-25T11:57:00Z</dcterms:modified>
  <cp:revision>5</cp:revision>
  <dc:subject/>
  <dc:title>ГЛАВА МУНИЦИПАЛЬНОГО ОБРАЗОВАНИЯ</dc:title>
</cp:coreProperties>
</file>